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4286"/>
      </w:tblGrid>
      <w:tr>
        <w:trPr>
          <w:trHeight w:val="9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ea Aquilana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e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s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gnano Amiter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asc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otos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str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ign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or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pelle Calvis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 del Mon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vecchio Calvis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pietr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gnano Al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ecch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ss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quila – in parte 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eal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el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r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en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ind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zz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gio Picenz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ta D'Ansidoni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Camb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Mezz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Benedetto in Perillis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Demetrio ne' Vestin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Eusanio Forcones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Pio delle Camer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o Stefano di Sessan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ppi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ne degli Abruzz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nimpar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a Luci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'Angelo</w:t>
            </w:r>
          </w:p>
        </w:tc>
      </w:tr>
      <w:tr>
        <w:trPr>
          <w:trHeight w:val="270" w:hRule="atLeast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i in area B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293"/>
      </w:tblGrid>
      <w:tr>
        <w:trPr>
          <w:trHeight w:val="7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rea Marsican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Aiell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vezzano -in parte 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sora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istr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strell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padoci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sol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lafium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Cela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Cerchi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a d'Anti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ella Rov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Collarmel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Luc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lian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a d'Alb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i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col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Pescin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Bott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S.Benedett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Vincenzo Valle Rov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e Mari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rcola Marsican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liacozz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/>
              <w:t>Trasacco</w:t>
            </w:r>
          </w:p>
        </w:tc>
      </w:tr>
      <w:tr>
        <w:trPr>
          <w:trHeight w:val="270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i in area B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8</w:t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</w:t>
      <w:tab/>
      <w:t>(216)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Comuni dell’area GAL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06:00Z</dcterms:created>
  <dc:creator>Direzione Agricoltura</dc:creator>
  <dc:description/>
  <cp:keywords/>
  <dc:language>en-US</dc:language>
  <cp:lastModifiedBy>utente2</cp:lastModifiedBy>
  <cp:lastPrinted>2010-03-10T14:24:00Z</cp:lastPrinted>
  <dcterms:modified xsi:type="dcterms:W3CDTF">2013-09-24T10:28:00Z</dcterms:modified>
  <cp:revision>8</cp:revision>
  <dc:subject/>
  <dc:title>ELENCO PRODOTTI MINORI, DI NICCHIA E/O TIPICI, ANCHE FUORI ALLEGATO I,</dc:title>
</cp:coreProperties>
</file>